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ll Quiet on the Western Front – Study Guide Chapters 11-12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How does Baumer rationalize war being a cause of deat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Explain Detering’s stor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does Baumer allude to shell shock in this sec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es Muller di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y are the tanks so terrib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Discuss Bertinck’s stor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is the effect of using the repetition of “Summer of 1918?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ere is Kat injur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How does Kat di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Explain the last paragraph of the book.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35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4-28T13:50:00Z</dcterms:modified>
  <cp:revision>3</cp:revision>
  <dc:subject/>
  <dc:title>English I:  Animal Farm – Study Guide Chapter 1</dc:title>
</cp:coreProperties>
</file>